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Any an-danitra Andriamanitsika, ary manao izay sitrapony rehetra. Izy no Andriamanitra Tsitoha sady Andriamanitry ny nofo rehetra, moa misy zava-mahagaga izay tsy hainy va ? </w:t>
      </w:r>
      <w:r>
        <w:rPr>
          <w:rFonts w:cs="Tahoma" w:ascii="Tahoma" w:hAnsi="Tahoma"/>
          <w:sz w:val="20"/>
        </w:rPr>
        <w:t xml:space="preserve">Hain'Andriamanitra ny zavatra rehetra. </w:t>
      </w:r>
      <w:r>
        <w:rPr>
          <w:rFonts w:cs="Tahoma" w:ascii="Tahoma" w:hAnsi="Tahoma"/>
          <w:sz w:val="20"/>
          <w:lang w:val="en-US"/>
        </w:rPr>
        <w:t>(Sal.115.3 ; Gen.17.1 ; Jer.32.27 ; Mat.19.2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leloia, sambatra ny olona izay matahotra an’I Jehovah sady mankasitraka ny didiny indrindra. Hahery ambonin’ny tany ny zanany ; hotahiana ny taranaky ny marina. Fananana sy harena no ao an-tranony ; ary ny fahamarinany haharitra mandrakizay. Ao amin’ny maizina no hiposahan’ny mazava ho an’ny mahitsy ; mamindra fo sy miantra ary marina Izy. Sambatra ny olona izay miantra ka mampisambotra ; tsy mba ho resy eo am-pitsaràna izy. Tsy hangozohozo mandrakizay izy ; hotsarovana mandrakizay ny marina. Tsy mba manahinahy hahare loza izy ; tafatoetra matoky an’I Jehovah ny fony. Voatohana ny fony ka tsy hatahotra izy. Namafy izy, eny, nanome ho an’ny malahelo ; ny fahamarinany maharitra mandrakizay. (Sal.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Ny ran'i Kristy, Izay nanatitra ny tenany tsy manan-tsiny ho an'Andriamanitra, tamin'ny alalan'ny Fanahy mandrakizay, no hahadio ny fieritreretanareo ho afaka amin'ny asa maty mba hanompoanareo an'Andriamanitra velona. (Heb.9.14)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39:00Z</dcterms:created>
  <dc:creator>Solo</dc:creator>
  <dc:description/>
  <cp:keywords/>
  <dc:language>en-US</dc:language>
  <cp:lastModifiedBy>Propriétaire</cp:lastModifiedBy>
  <dcterms:modified xsi:type="dcterms:W3CDTF">2006-09-20T20:57:00Z</dcterms:modified>
  <cp:revision>9</cp:revision>
  <dc:subject/>
  <dc:title>FIANGONANA PROTESTANTA MALAGASY ATY AN-DAFY</dc:title>
</cp:coreProperties>
</file>